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y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01.ATM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では、ビジネス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つい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１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金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(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ネッ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く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）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２）フリーメール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メールアドレス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手</w:t>
      </w:r>
    </w:p>
    <w:p>
      <w:pPr>
        <w:pStyle w:val="Normal"/>
        <w:autoSpaceDE w:val="false"/>
        <w:spacing w:lineRule="atLeast" w:line="2"/>
        <w:jc w:val="left"/>
        <w:rPr/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(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既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ち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これ専用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ら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便利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)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３）ＨＰスペー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既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ち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く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）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１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金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インターネットバ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開設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しょう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インターネットバンキング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ちですか？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自動化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システム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金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迅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ありま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インターネットバンキング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あ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振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み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きるので、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わざわざ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金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ありません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．インターネットバンキングはなく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ありません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．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時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インターネットバンキングがなくても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業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むことができま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．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れないサイト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spacing w:lineRule="atLeast" w:line="2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(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都市銀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丈夫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サイトもあります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)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 xml:space="preserve">4.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終的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インターネットバンキング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開設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うようにしましょう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【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hyperlink r:id="rId2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www.ebank.co.jp/</w:t>
        </w:r>
      </w:hyperlink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じ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同士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金手数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利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本屈指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のでメインバンクとしても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薦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めで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ちでないなら、こちら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っておきましょう！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２）フリーメール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回は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「フリーメール」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きるメールアドレス）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ことをおすすめしま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アドレスによってフォルダをわけたりすることもできま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たＷＥＢで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きるので、どこにいても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ことができま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で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比較的使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易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フリーメールを４つ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Inter7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ﾒｰﾙ：</w:t>
      </w:r>
      <w:hyperlink r:id="rId3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www.inter7.jp/</w:t>
        </w:r>
      </w:hyperlink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Yahoo!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メール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：</w:t>
      </w:r>
      <w:hyperlink r:id="rId4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mail.yahoo.co.jp/</w:t>
        </w:r>
      </w:hyperlink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 xml:space="preserve">Hotmail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：</w:t>
      </w:r>
      <w:hyperlink r:id="rId5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login.passport.net/uilogin.srf?id=2</w:t>
        </w:r>
      </w:hyperlink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goo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メール：</w:t>
      </w:r>
      <w:hyperlink r:id="rId6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mail.goo.ne.jp/goomail/</w:t>
        </w:r>
      </w:hyperlink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３）ＨＰスペース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スペース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十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ファイ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保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だけな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用不可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丈夫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ＦＴ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応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いるため、ＦＴＰソフ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っていなくても、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ブラウ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ファイルをアップロードすること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すので、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もおすすめで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忍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ホームページ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hyperlink r:id="rId7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www.ninja.co.jp/hp/</w:t>
        </w:r>
      </w:hyperlink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ＦＣ２ホームページ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ＣＧＩやブログ、レンタ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検索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エンジン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使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え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便利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サイトで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hyperlink r:id="rId8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web.fc2.com/</w:t>
        </w:r>
      </w:hyperlink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解析機能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ついてい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便利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06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ＨＰスペー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アップロードというフォルダ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意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した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わから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、こちら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頂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ＨＰスペー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でしょう。</w:t>
      </w:r>
    </w:p>
    <w:p>
      <w:pPr>
        <w:pStyle w:val="Normal"/>
        <w:autoSpaceDE w:val="false"/>
        <w:spacing w:lineRule="atLeast" w:line="2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__01.ATM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</w:p>
    <w:p>
      <w:pPr>
        <w:pStyle w:val="Normal"/>
        <w:autoSpaceDE w:val="false"/>
        <w:spacing w:lineRule="atLeast" w:line="2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→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http://www.kooss.com/hp/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---------------------------------------------------------------------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あ！これで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完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休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みしたら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０２のフォルダ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みましょう！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20"/>
          <w:szCs w:val="20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うすぐです！</w:t>
      </w:r>
    </w:p>
    <w:p>
      <w:pPr>
        <w:pStyle w:val="Normal"/>
        <w:spacing w:lineRule="atLeast" w:line="2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sectPr>
      <w:type w:val="nextPage"/>
      <w:pgSz w:w="11906" w:h="16838"/>
      <w:pgMar w:left="1701" w:right="1701" w:gutter="0" w:header="0" w:top="1440" w:footer="0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bank.co.jp/" TargetMode="External"/><Relationship Id="rId3" Type="http://schemas.openxmlformats.org/officeDocument/2006/relationships/hyperlink" Target="http://www.inter7.jp/" TargetMode="External"/><Relationship Id="rId4" Type="http://schemas.openxmlformats.org/officeDocument/2006/relationships/hyperlink" Target="http://mail.yahoo.co.jp/" TargetMode="External"/><Relationship Id="rId5" Type="http://schemas.openxmlformats.org/officeDocument/2006/relationships/hyperlink" Target="http://login.passport.net/uilogin.srf?id=2" TargetMode="External"/><Relationship Id="rId6" Type="http://schemas.openxmlformats.org/officeDocument/2006/relationships/hyperlink" Target="http://mail.goo.ne.jp/goomail/" TargetMode="External"/><Relationship Id="rId7" Type="http://schemas.openxmlformats.org/officeDocument/2006/relationships/hyperlink" Target="http://www.ninja.co.jp/hp/" TargetMode="External"/><Relationship Id="rId8" Type="http://schemas.openxmlformats.org/officeDocument/2006/relationships/hyperlink" Target="http://web.fc2.com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09:00Z</dcterms:created>
  <dc:creator> </dc:creator>
  <dc:description/>
  <cp:keywords/>
  <dc:language>en-US</dc:language>
  <cp:lastModifiedBy>YUKI</cp:lastModifiedBy>
  <dcterms:modified xsi:type="dcterms:W3CDTF">2010-03-31T14:38:00Z</dcterms:modified>
  <cp:revision>3</cp:revision>
  <dc:subject/>
  <dc:title>01</dc:title>
</cp:coreProperties>
</file>