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>
          <w:kern w:val="0"/>
        </w:rPr>
      </w:pPr>
      <w:r>
        <w:rPr>
          <w:rFonts w:cs="ＭＳ ゴシック;MS Gothic" w:ascii="ＭＳ ゴシック;MS Gothic" w:hAnsi="ＭＳ ゴシック;MS Gothic"/>
          <w:kern w:val="0"/>
        </w:rPr>
        <w:t>②</w:t>
      </w:r>
      <w:r>
        <w:rPr>
          <w:kern w:val="0"/>
        </w:rPr>
        <w:t>-2.</w:t>
      </w:r>
      <w:r>
        <w:rPr>
          <w:kern w:val="0"/>
        </w:rPr>
        <w:t>ﾎﾟｲﾝﾄ</w:t>
      </w:r>
      <w:r>
        <w:rPr>
          <w:rFonts w:cs="ＭＳ 明朝;MS Mincho"/>
          <w:kern w:val="0"/>
        </w:rPr>
        <w:t>収入系</w:t>
      </w:r>
      <w:r>
        <w:rPr>
          <w:kern w:val="0"/>
        </w:rPr>
        <w:t>（５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　　　　～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こでは【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な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【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１．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The Get Three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2" w:tgtFrame="_blank">
        <w:r>
          <w:rPr>
            <w:rStyle w:val="InternetLink"/>
            <w:rFonts w:cs="Osaka;Times New Roman" w:ascii="Osaka;Times New Roman" w:hAnsi="Osaka;Times New Roman"/>
            <w:sz w:val="20"/>
            <w:szCs w:val="20"/>
          </w:rPr>
          <w:t>http://www.getx3.net/top.cgi?sid=yukithin&amp;gid=1222943393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１）ユニレベル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ボーナスはあなた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たグループ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総人数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@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会員獲得時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みカウント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ただし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大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レベ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目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まで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人数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よりボーナス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対象範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制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あります（ゲット３ルール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人数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制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ありません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けれ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ほどグループ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きく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　があり、コミッショ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く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あります。＊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以上紹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全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　あなた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つ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）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っていくと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レベル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まで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　（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み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グルー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9,84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＠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＝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984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２）グループ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あなたのグループが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たとき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るボーナス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達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ごとに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わ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）グループが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ず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えたとすると、レベル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4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グルー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ちょうど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なります。そのとき、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ボーナス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6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7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4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,40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までで、トータルが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2,0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＊ユニレベルボーナス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わせると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3,034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３）アクティブ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以上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リクルート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うち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上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順位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ごと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按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数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該当者多数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按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５０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2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３５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１５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なら、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2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7,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7,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条件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定期的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られてくるメールをチェックするだけ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リスク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何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もないのでぜひ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そ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か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者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やしていきましょう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-2.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ﾎﾟｲﾝ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（５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２．《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Get Money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》★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3">
        <w:r>
          <w:rPr>
            <w:rStyle w:val="InternetLink"/>
            <w:rFonts w:eastAsia="ＭＳ Ｐゴシック" w:cs="MS-Gothic;HGPｺﾞｼｯｸE" w:ascii="ＭＳ Ｐゴシック" w:hAnsi="ＭＳ Ｐゴシック"/>
            <w:kern w:val="0"/>
            <w:sz w:val="18"/>
            <w:szCs w:val="18"/>
          </w:rPr>
          <w:t>http://dietnavi.com/?id=2012755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と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され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ポイントの５０％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られる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額現金獲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メールがたくさ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られて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友達紹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もでき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他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リードメール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違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読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むの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待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ち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しなくてよい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率的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勧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め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ログイン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友達紹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メール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ＵＲ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３．《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POINT DREAM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この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凄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ところ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ダウ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交換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きるということ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つまり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ついてくれたダウンさんがあま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なくてもチェンジ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それに、このサイトでは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300pt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げ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ずダウ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くので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動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」とい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面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良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サイトで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4">
        <w:r>
          <w:rPr>
            <w:rStyle w:val="InternetLink"/>
            <w:rFonts w:eastAsia="ＭＳ Ｐゴシック" w:cs="MS-Gothic;HGPｺﾞｼｯｸE" w:ascii="ＭＳ Ｐゴシック" w:hAnsi="ＭＳ Ｐゴシック"/>
            <w:kern w:val="0"/>
            <w:sz w:val="18"/>
            <w:szCs w:val="18"/>
          </w:rPr>
          <w:t>http://pointdream.jp/member_regist.aspx?LinkID=837116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(10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％－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％－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％）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目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も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0%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というのは、めったにないほど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レー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3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金可能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、イーバ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銀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な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数料無料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員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仮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メ－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ログ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紹介者制度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バナ－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ＵＲＬをコピーし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４．《インフォトップ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商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アフィリエイト・サービス・プロバイダー（ＡＳＰ）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5">
        <w:r>
          <w:rPr>
            <w:rStyle w:val="InternetLink"/>
            <w:rFonts w:eastAsia="ＭＳ Ｐゴシック" w:cs="MS-Gothic;HGPｺﾞｼｯｸE" w:ascii="ＭＳ Ｐゴシック" w:hAnsi="ＭＳ Ｐゴシック"/>
            <w:kern w:val="0"/>
            <w:sz w:val="18"/>
            <w:szCs w:val="18"/>
          </w:rPr>
          <w:t>http://www.infotop.jp/two.php?pid=166481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あなたか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やすだけで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全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ほったらかしで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～１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ぐことができるんです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明朝;MS Mincho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５．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貯金箱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6">
        <w:r>
          <w:rPr>
            <w:rStyle w:val="InternetLink"/>
            <w:rFonts w:eastAsia="ＭＳ Ｐゴシック" w:cs="MS-Gothic;HGPｺﾞｼｯｸE" w:ascii="ＭＳ Ｐゴシック" w:hAnsi="ＭＳ Ｐゴシック"/>
            <w:kern w:val="0"/>
            <w:sz w:val="18"/>
            <w:szCs w:val="18"/>
          </w:rPr>
          <w:t>http://www.butachoki.net/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存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ますが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ぎ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援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ツール♪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リードメール８５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リンクスタッフ４０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４８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まだま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けてい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貯金箱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るだけでこれらの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管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費等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すべ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メルアドのみ♪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それ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かりやすいのでおすすめ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のページも、↑上の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（●以降にある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http://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からはじまる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）は、私のアフィリエイト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れを貴方の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Osaka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2">
    <w:name w:val=" Char2"/>
    <w:basedOn w:val="Style14"/>
    <w:qFormat/>
    <w:rPr>
      <w:kern w:val="2"/>
      <w:sz w:val="21"/>
      <w:szCs w:val="24"/>
    </w:rPr>
  </w:style>
  <w:style w:type="character" w:styleId="Char1">
    <w:name w:val=" Char1"/>
    <w:basedOn w:val="Style14"/>
    <w:qFormat/>
    <w:rPr>
      <w:kern w:val="2"/>
      <w:sz w:val="21"/>
      <w:szCs w:val="24"/>
    </w:rPr>
  </w:style>
  <w:style w:type="character" w:styleId="Char">
    <w:name w:val=" Char"/>
    <w:basedOn w:val="Style14"/>
    <w:qFormat/>
    <w:rPr>
      <w:rFonts w:ascii="Arial" w:hAnsi="Arial" w:eastAsia="ＭＳ ゴシック;MS Gothic" w:cs="Times New Roman"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tx3.net/top.cgi?sid=yukithin&amp;gid=1222943393" TargetMode="External"/><Relationship Id="rId3" Type="http://schemas.openxmlformats.org/officeDocument/2006/relationships/hyperlink" Target="http://dietnavi.com/?id=2012755" TargetMode="External"/><Relationship Id="rId4" Type="http://schemas.openxmlformats.org/officeDocument/2006/relationships/hyperlink" Target="http://pointdream.jp/member_regist.aspx?LinkID=837116" TargetMode="External"/><Relationship Id="rId5" Type="http://schemas.openxmlformats.org/officeDocument/2006/relationships/hyperlink" Target="http://www.infotop.jp/two.php?pid=166481" TargetMode="External"/><Relationship Id="rId6" Type="http://schemas.openxmlformats.org/officeDocument/2006/relationships/hyperlink" Target="http://www.butachoki.net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2:24:00Z</dcterms:created>
  <dc:creator>Owner</dc:creator>
  <dc:description/>
  <cp:keywords/>
  <dc:language>en-US</dc:language>
  <cp:lastModifiedBy>YUKI</cp:lastModifiedBy>
  <dcterms:modified xsi:type="dcterms:W3CDTF">2010-03-31T15:36:00Z</dcterms:modified>
  <cp:revision>12</cp:revision>
  <dc:subject/>
  <dc:title>②-1</dc:title>
</cp:coreProperties>
</file>